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color w:val="215868"/>
          <w:sz w:val="28"/>
          <w:szCs w:val="28"/>
        </w:rPr>
      </w:pP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hanging="436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85285</wp:posOffset>
            </wp:positionH>
            <wp:positionV relativeFrom="paragraph">
              <wp:posOffset>286385</wp:posOffset>
            </wp:positionV>
            <wp:extent cx="1828800" cy="1828800"/>
            <wp:effectExtent l="0" t="0" r="0" b="0"/>
            <wp:wrapTight wrapText="bothSides">
              <wp:wrapPolygon edited="0">
                <wp:start x="12258" y="4382"/>
                <wp:lineTo x="9219" y="5846"/>
                <wp:lineTo x="9108" y="6295"/>
                <wp:lineTo x="6522" y="7983"/>
                <wp:lineTo x="5286" y="8545"/>
                <wp:lineTo x="4384" y="9336"/>
                <wp:lineTo x="4384" y="9784"/>
                <wp:lineTo x="1123" y="10009"/>
                <wp:lineTo x="220" y="10457"/>
                <wp:lineTo x="220" y="13385"/>
                <wp:lineTo x="1571" y="15183"/>
                <wp:lineTo x="5397" y="18335"/>
                <wp:lineTo x="5508" y="18335"/>
                <wp:lineTo x="6295" y="18335"/>
                <wp:lineTo x="8433" y="18335"/>
                <wp:lineTo x="17884" y="16986"/>
                <wp:lineTo x="21372" y="15860"/>
                <wp:lineTo x="21257" y="13046"/>
                <wp:lineTo x="19457" y="11807"/>
                <wp:lineTo x="18448" y="11583"/>
                <wp:lineTo x="16196" y="9784"/>
                <wp:lineTo x="16307" y="7983"/>
                <wp:lineTo x="16084" y="6857"/>
                <wp:lineTo x="15520" y="6184"/>
                <wp:lineTo x="13045" y="4382"/>
                <wp:lineTo x="12258" y="43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 pierwszym tygodniu w fabryce słodyczy wyprodukowano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985 kg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cukierków owocowych, a w drugim tygodniu o 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54 kg więcej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niż w pierwszym tygodniu, a w  kolejnym o 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87 kg więcej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niż w drugim tygodniu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kilogramów cukierków owocowych wyprodukowano w ciągu trzech tygodni?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436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72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powiększ o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3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b)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48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zmniejsz o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48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c)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66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zwiększ o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 razy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d) liczbę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2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zmniejsz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3 raz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ind w:left="720" w:right="141" w:hanging="436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Uzupełnij tabelkę. </w:t>
      </w:r>
    </w:p>
    <w:tbl>
      <w:tblPr>
        <w:tblW w:w="6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511"/>
        <w:gridCol w:w="1512"/>
        <w:gridCol w:w="1511"/>
      </w:tblGrid>
      <w:tr>
        <w:trPr>
          <w:trHeight w:val="459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a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12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16</w:t>
            </w:r>
          </w:p>
        </w:tc>
      </w:tr>
      <w:tr>
        <w:trPr>
          <w:trHeight w:val="484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+ 4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- 1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652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/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+ 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652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/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- 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/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· 1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/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: 1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· 2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: 2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a · 0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0" w:after="160"/>
              <w:ind w:firstLine="317"/>
              <w:rPr/>
            </w:pPr>
            <w:r>
              <w:rPr>
                <w:rFonts w:eastAsia="Times New Roman"/>
                <w:bCs/>
                <w:color w:val="215868"/>
                <w:kern w:val="2"/>
                <w:sz w:val="28"/>
                <w:szCs w:val="28"/>
                <w:lang w:eastAsia="pl-PL"/>
              </w:rPr>
              <w:t>0 : a</w:t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  <w:tc>
          <w:tcPr>
            <w:tcW w:w="1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mbria" w:hAnsi="Cambria" w:eastAsia="Times New Roman" w:cs="Cambria"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 w:before="0" w:after="0"/>
        <w:ind w:left="36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color w:val="E36C0A"/>
    </w:rPr>
  </w:style>
  <w:style w:type="character" w:styleId="WW8Num8z1">
    <w:name w:val="WW8Num8z1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0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14:10:00Z</dcterms:modified>
  <cp:revision>2</cp:revision>
  <dc:subject>Liczby i cyfry. Klasa 4</dc:subject>
  <dc:title>Zadanie:</dc:title>
</cp:coreProperties>
</file>